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iberation Serif;Times New Roman" w:cs="Liberation Serif;Times New Roman"/>
          <w:u w:val="single"/>
        </w:rPr>
      </w:pPr>
      <w:r>
        <w:rPr>
          <w:rFonts w:eastAsia="Liberation Serif;Times New Roman" w:cs="Liberation Serif;Times New Roman"/>
          <w:u w:val="single"/>
        </w:rPr>
        <w:t>ARM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leeping on back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6"/>
      </w:tblGrid>
      <w:tr>
        <w:trPr/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Brush arm alternatively with hands;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387215</wp:posOffset>
                  </wp:positionH>
                  <wp:positionV relativeFrom="paragraph">
                    <wp:posOffset>26035</wp:posOffset>
                  </wp:positionV>
                  <wp:extent cx="1893570" cy="939165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3570" cy="939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Put hand under your arm. Milked the arm (let head rolling)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ircle with thumbs on top and finger under;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 xml:space="preserve">Pressure on the arm from elbow to shoulder, one hand turn on shoulder and come back under the arm. </w:t>
            </w:r>
            <w:r>
              <w:rPr>
                <w:sz w:val="20"/>
                <w:szCs w:val="20"/>
              </w:rPr>
              <w:t>The other arm on biceps and back under;</w:t>
            </w:r>
          </w:p>
        </w:tc>
      </w:tr>
      <w:tr>
        <w:trPr>
          <w:trHeight w:val="441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old arm up right, butterfly wings around elbow;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544060</wp:posOffset>
                  </wp:positionH>
                  <wp:positionV relativeFrom="paragraph">
                    <wp:posOffset>6985</wp:posOffset>
                  </wp:positionV>
                  <wp:extent cx="1661160" cy="101346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013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Milking forearm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ircle with fingers and thumbs;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ressure with 2 hands on opposite side(facing each other), on all the arm;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4945380</wp:posOffset>
                  </wp:positionH>
                  <wp:positionV relativeFrom="paragraph">
                    <wp:posOffset>17145</wp:posOffset>
                  </wp:positionV>
                  <wp:extent cx="1297305" cy="90424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7305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Butterfly wing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ssive contact with hand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dcterms:modified xsi:type="dcterms:W3CDTF">2012-05-16T17:32:00Z</dcterms:modified>
  <cp:revision>2</cp:revision>
  <dc:subject/>
  <dc:title/>
</cp:coreProperties>
</file>