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eastAsia="Liberation Serif" w:cs="Liberation Serif"/>
          <w:u w:val="single"/>
          <w:lang w:val="en-CA"/>
        </w:rPr>
      </w:pPr>
      <w:r>
        <w:rPr>
          <w:rFonts w:eastAsia="Liberation Serif" w:cs="Liberation Serif" w:ascii="Verdana" w:hAnsi="Verdana"/>
          <w:u w:val="single"/>
          <w:lang w:val="en-CA"/>
        </w:rPr>
        <w:t>FACE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  <w:lang w:val="en-CA"/>
        </w:rPr>
        <w:t>On back, spread cream.</w:t>
      </w:r>
    </w:p>
    <w:p>
      <w:pPr>
        <w:pStyle w:val="Normal"/>
        <w:rPr/>
      </w:pPr>
      <w:r>
        <w:rPr/>
        <w:t>Contact lense : Presure up, never down the feet.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6"/>
      </w:tblGrid>
      <w:tr>
        <w:trPr/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Front presure.</w:t>
            </w:r>
          </w:p>
          <w:p>
            <w:pPr>
              <w:pStyle w:val="Normal"/>
              <w:snapToGrid w:val="false"/>
              <w:rPr>
                <w:rFonts w:ascii="Verdana" w:hAnsi="Verdana" w:cs="Verdana"/>
                <w:lang w:val="en"/>
              </w:rPr>
            </w:pPr>
            <w:r>
              <w:rPr>
                <w:rFonts w:cs="Verdana" w:ascii="Verdana" w:hAnsi="Verdana"/>
                <w:lang w:val="en"/>
              </w:rPr>
              <w:t>Palm togheter in middle of front pressure in table direction and going down on the sides. Release the pressure on side. (3 times)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humb rotation on temple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Very light touch descending the center of front up to the nose root and come back with pressure on hair line (3 to 6 times)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ure with index on hole on nose side and over the eyes.</w:t>
            </w:r>
          </w:p>
        </w:tc>
      </w:tr>
      <w:tr>
        <w:trPr>
          <w:trHeight w:val="441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ure with thumbs along the eyebrows.</w:t>
            </w:r>
          </w:p>
        </w:tc>
      </w:tr>
      <w:tr>
        <w:trPr>
          <w:trHeight w:val="441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with thumbs on eye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mbs rotation on temple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humbs pressure under eyeball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humb rotation on temple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Light touch descending the nose, presure on cheek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Light touch descending up to the end of the nose, presure under cheek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ut joint between teeth and jaw massag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pen hands and put thumbs on masseter (jaw) muscle, thumbs rotation on masseter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Alternative thumbs rotation around lip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over the upside lip from middle to sid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ressure over the lower lips from middle to sid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Fingers rotation under the jaw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Open thumb and go up the visage side with palm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Hands in prayer position on chin, go up on face sid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Butterfly wing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sive contact with head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cp:lastPrinted>2012-06-05T20:17:00Z</cp:lastPrinted>
  <dcterms:modified xsi:type="dcterms:W3CDTF">2012-06-06T00:17:00Z</dcterms:modified>
  <cp:revision>2</cp:revision>
  <dc:subject/>
  <dc:title/>
</cp:coreProperties>
</file>