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PELVIS </w:t>
      </w:r>
      <w:r>
        <w:rPr>
          <w:sz w:val="28"/>
          <w:szCs w:val="28"/>
          <w:u w:val="single"/>
        </w:rPr>
        <w:t>2</w:t>
      </w:r>
      <w:r>
        <w:rPr>
          <w:rFonts w:eastAsia="Liberation Serif;Times New Roman" w:cs="Liberation Serif;Times New Roman"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(FRONT) - Asiatic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On back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4990"/>
      </w:tblGrid>
      <w:tr>
        <w:trPr/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 xml:space="preserve">From side. Light stretch of </w:t>
            </w: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916430</wp:posOffset>
                  </wp:positionH>
                  <wp:positionV relativeFrom="paragraph">
                    <wp:posOffset>61595</wp:posOffset>
                  </wp:positionV>
                  <wp:extent cx="1164590" cy="138239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4590" cy="13823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hips and lower abdomen. Put one hand on opposite side and go up to the center, alternate with other haand on lower abdomen, hips and upper leg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1449705</wp:posOffset>
                  </wp:positionH>
                  <wp:positionV relativeFrom="paragraph">
                    <wp:posOffset>43815</wp:posOffset>
                  </wp:positionV>
                  <wp:extent cx="1545590" cy="134747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5590" cy="13474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om your side, fold the leg over the body.</w:t>
            </w:r>
          </w:p>
        </w:tc>
      </w:tr>
      <w:tr>
        <w:trPr>
          <w:trHeight w:val="977" w:hRule="atLeast"/>
        </w:trPr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 presure, with finger end, all along between abdomen and hips.</w:t>
            </w:r>
          </w:p>
        </w:tc>
        <w:tc>
          <w:tcPr>
            <w:tcW w:w="49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 rotation, with end of finger, all along between abdomen and hips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1938655</wp:posOffset>
                  </wp:positionH>
                  <wp:positionV relativeFrom="paragraph">
                    <wp:posOffset>29845</wp:posOffset>
                  </wp:positionV>
                  <wp:extent cx="1192530" cy="10509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0509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 pressure, with finger end, all along between hips and legs.</w:t>
            </w:r>
          </w:p>
        </w:tc>
        <w:tc>
          <w:tcPr>
            <w:tcW w:w="49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1633855</wp:posOffset>
                  </wp:positionH>
                  <wp:positionV relativeFrom="paragraph">
                    <wp:posOffset>87630</wp:posOffset>
                  </wp:positionV>
                  <wp:extent cx="1496695" cy="115697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6695" cy="115697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 rotation, with end of finger, all along between hips and legs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8"/>
                <w:szCs w:val="28"/>
              </w:rPr>
              <w:t>Repeat from the other side: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to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6</w:t>
            </w:r>
            <w:r>
              <w:rPr>
                <w:sz w:val="28"/>
                <w:szCs w:val="28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ght massage of top hips and mount of venus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1648460</wp:posOffset>
                  </wp:positionH>
                  <wp:positionV relativeFrom="paragraph">
                    <wp:posOffset>14605</wp:posOffset>
                  </wp:positionV>
                  <wp:extent cx="1483995" cy="89154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3995" cy="8915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58470</wp:posOffset>
                  </wp:positionH>
                  <wp:positionV relativeFrom="paragraph">
                    <wp:posOffset>231140</wp:posOffset>
                  </wp:positionV>
                  <wp:extent cx="1367155" cy="77025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7702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Liberation Serif;Times New Roman" w:cs="Liberation Serif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rFonts w:eastAsia="Liberation Serif;Times New Roman" w:cs="Liberation Serif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dcterms:modified xsi:type="dcterms:W3CDTF">2018-07-17T19:16:42Z</dcterms:modified>
  <cp:revision>3</cp:revision>
  <dc:subject/>
  <dc:title/>
</cp:coreProperties>
</file>