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iberation Serif;Times New Roman" w:cs="Liberation Serif;Times New Roman"/>
          <w:u w:val="single"/>
        </w:rPr>
      </w:pPr>
      <w:r>
        <w:rPr>
          <w:rFonts w:eastAsia="Liberation Serif;Times New Roman" w:cs="Liberation Serif;Times New Roman"/>
          <w:u w:val="single"/>
        </w:rPr>
        <w:t>BACK LEG 1 (back face)</w:t>
      </w:r>
    </w:p>
    <w:p>
      <w:pPr>
        <w:pStyle w:val="Normal"/>
        <w:rPr>
          <w:rFonts w:eastAsia="Liberation Serif;Times New Roman" w:cs="Liberation Serif;Times New Roman"/>
          <w:u w:val="single"/>
        </w:rPr>
      </w:pPr>
      <w:r>
        <w:rPr>
          <w:rFonts w:eastAsia="Liberation Serif;Times New Roman" w:cs="Liberation Serif;Times New Roman"/>
          <w:u w:val="single"/>
        </w:rPr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old the knee, raise the leg by the ankl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alance the leg lowly; put down the leg slowly, oil it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ut feet on your houlder and sit on the tabl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ess and slip palm on calcanéum  (side of heel);</w:t>
            </w:r>
          </w:p>
        </w:tc>
      </w:tr>
      <w:tr>
        <w:trPr>
          <w:trHeight w:val="296" w:hRule="atLeast"/>
        </w:trPr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terpoe fingers and slip down the leg side down to the kne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essure with palm, from knee to the hip; on 3 sides : midle, outside, inside the thigh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esure with fingers between twin muscl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essure with thumbs between twin muscl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inue the pressure with thumbs on the thigh;; on 3 sides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otation of fingers into the calf. Slip on the skin, then stick to the skin with little rotation without slipping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Zig zag thumbs rotation from knee to the hip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inue into the buttock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ut back the leg on the table supporting the kne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ixing the inside calf and eras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ixing the outside calf and eras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otation of thumbs on the base of calf going up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ixing inide the thigh and eras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otation on flat finger on top of thigh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ephant reverence on thigh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rculation movement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e contact with feet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xt leg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cp:lastPrinted>2012-04-26T12:16:00Z</cp:lastPrinted>
  <dcterms:modified xsi:type="dcterms:W3CDTF">2012-04-26T16:16:00Z</dcterms:modified>
  <cp:revision>2</cp:revision>
  <dc:subject/>
  <dc:title/>
</cp:coreProperties>
</file>