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BASSIN </w:t>
      </w:r>
      <w:r>
        <w:rPr>
          <w:sz w:val="28"/>
          <w:szCs w:val="28"/>
          <w:u w:val="single"/>
        </w:rPr>
        <w:t>2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avant) Asiatique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Sur le dos</w:t>
      </w:r>
    </w:p>
    <w:tbl>
      <w:tblPr>
        <w:tblW w:w="9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4994"/>
      </w:tblGrid>
      <w:tr>
        <w:trPr/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049145</wp:posOffset>
                  </wp:positionH>
                  <wp:positionV relativeFrom="paragraph">
                    <wp:posOffset>10795</wp:posOffset>
                  </wp:positionV>
                  <wp:extent cx="1080135" cy="14966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1496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Étiremen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éger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nch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entre.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lacer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un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in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r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c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téra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xtérieur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remontez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er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entr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ucement.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Inversez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vec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’</w:t>
            </w:r>
            <w:r>
              <w:rPr>
                <w:sz w:val="28"/>
                <w:szCs w:val="28"/>
              </w:rPr>
              <w:t>autr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mai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alternanc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r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ess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sur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s.</w:t>
            </w:r>
          </w:p>
        </w:tc>
        <w:tc>
          <w:tcPr>
            <w:tcW w:w="499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381125</wp:posOffset>
                  </wp:positionH>
                  <wp:positionV relativeFrom="paragraph">
                    <wp:posOffset>11430</wp:posOffset>
                  </wp:positionV>
                  <wp:extent cx="1748155" cy="15538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8155" cy="1553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Repliez la jambe sur le corp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7" w:hRule="atLeast"/>
        </w:trPr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Pressio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égère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igts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o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ng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tr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 bassi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ent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Rotatio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égère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igts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o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ng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tr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 bassi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a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ventre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820545</wp:posOffset>
                  </wp:positionH>
                  <wp:positionV relativeFrom="paragraph">
                    <wp:posOffset>46990</wp:posOffset>
                  </wp:positionV>
                  <wp:extent cx="1310640" cy="115443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064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Pressio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égère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igt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,</w:t>
            </w:r>
            <w:r>
              <w:rPr>
                <w:sz w:val="28"/>
                <w:szCs w:val="28"/>
              </w:rPr>
              <w:t>to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ng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tr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 bassi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is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635125</wp:posOffset>
                  </wp:positionH>
                  <wp:positionV relativeFrom="paragraph">
                    <wp:posOffset>1905</wp:posOffset>
                  </wp:positionV>
                  <wp:extent cx="1445895" cy="115633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5895" cy="1156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Rotatio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égère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u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bo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s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oigts,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to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ong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ntr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 bassin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e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haut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de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la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uis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8"/>
                <w:szCs w:val="28"/>
              </w:rPr>
              <w:t>Répétez de l’autre côté : 1 à 6.</w:t>
            </w:r>
          </w:p>
        </w:tc>
        <w:tc>
          <w:tcPr>
            <w:tcW w:w="499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s</w:t>
            </w: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667385</wp:posOffset>
                  </wp:positionH>
                  <wp:positionV relativeFrom="paragraph">
                    <wp:posOffset>582295</wp:posOffset>
                  </wp:positionV>
                  <wp:extent cx="1332230" cy="7893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2230" cy="7893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t>s</w:t>
            </w:r>
            <w:r>
              <w:rPr/>
              <w:t>age léger, sur le dessus du bassin et l</w:t>
            </w: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727835</wp:posOffset>
                  </wp:positionH>
                  <wp:positionV relativeFrom="paragraph">
                    <wp:posOffset>205740</wp:posOffset>
                  </wp:positionV>
                  <wp:extent cx="1341755" cy="105791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10579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e Mont de Vénus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0T03:17:21Z</dcterms:modified>
  <cp:revision>5</cp:revision>
  <dc:subject/>
  <dc:title/>
</cp:coreProperties>
</file>